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基礎から学ぶ事務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400" w:type="dxa"/>
        <w:jc w:val="left"/>
        <w:tblInd w:w="4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　委託訓練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5</Words>
  <Characters>505</Characters>
  <CharactersWithSpaces>43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9:00Z</cp:lastPrinted>
  <dcterms:modified xsi:type="dcterms:W3CDTF">2026-02-02T16:3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